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64763632"/>
      <w:bookmarkStart w:id="1" w:name="__Fieldmark__9_396476363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64763632"/>
      <w:bookmarkStart w:id="3" w:name="__Fieldmark__10_396476363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1187236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