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60675267"/>
      <w:bookmarkStart w:id="1" w:name="__Fieldmark__9_22606752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60675267"/>
      <w:bookmarkStart w:id="3" w:name="__Fieldmark__10_22606752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144660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