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624598083"/>
      <w:bookmarkStart w:id="1" w:name="__Fieldmark__9_362459808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624598083"/>
      <w:bookmarkStart w:id="3" w:name="__Fieldmark__10_362459808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150344241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