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61982543"/>
      <w:bookmarkStart w:id="1" w:name="__Fieldmark__9_9619825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61982543"/>
      <w:bookmarkStart w:id="3" w:name="__Fieldmark__10_96198254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2412947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