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747989636"/>
      <w:bookmarkStart w:id="1" w:name="__Fieldmark__9_174798963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747989636"/>
      <w:bookmarkStart w:id="3" w:name="__Fieldmark__10_174798963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78377708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