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771547725"/>
      <w:bookmarkStart w:id="1" w:name="__Fieldmark__9_77154772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771547725"/>
      <w:bookmarkStart w:id="3" w:name="__Fieldmark__10_77154772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6964213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