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93751456"/>
      <w:bookmarkStart w:id="1" w:name="__Fieldmark__9_429375145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93751456"/>
      <w:bookmarkStart w:id="3" w:name="__Fieldmark__10_429375145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816153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