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96388417"/>
      <w:bookmarkStart w:id="1" w:name="__Fieldmark__9_39638841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96388417"/>
      <w:bookmarkStart w:id="3" w:name="__Fieldmark__10_39638841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1444971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