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32374060"/>
      <w:bookmarkStart w:id="1" w:name="__Fieldmark__9_313237406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32374060"/>
      <w:bookmarkStart w:id="3" w:name="__Fieldmark__10_313237406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654773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