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140214846"/>
      <w:bookmarkStart w:id="1" w:name="__Fieldmark__9_414021484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140214846"/>
      <w:bookmarkStart w:id="3" w:name="__Fieldmark__10_414021484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0629743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