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95413727"/>
      <w:bookmarkStart w:id="1" w:name="__Fieldmark__9_339541372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95413727"/>
      <w:bookmarkStart w:id="3" w:name="__Fieldmark__10_339541372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588132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