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75495145"/>
      <w:bookmarkStart w:id="1" w:name="__Fieldmark__9_167549514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75495145"/>
      <w:bookmarkStart w:id="3" w:name="__Fieldmark__10_167549514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8378970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