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65894275"/>
      <w:bookmarkStart w:id="1" w:name="__Fieldmark__9_76589427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65894275"/>
      <w:bookmarkStart w:id="3" w:name="__Fieldmark__10_76589427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382435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