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857709562"/>
      <w:bookmarkStart w:id="1" w:name="__Fieldmark__9_85770956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857709562"/>
      <w:bookmarkStart w:id="3" w:name="__Fieldmark__10_85770956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00598543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