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94046163"/>
      <w:bookmarkStart w:id="1" w:name="__Fieldmark__9_159404616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94046163"/>
      <w:bookmarkStart w:id="3" w:name="__Fieldmark__10_159404616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633052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