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90966875"/>
      <w:bookmarkStart w:id="1" w:name="__Fieldmark__9_159096687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90966875"/>
      <w:bookmarkStart w:id="3" w:name="__Fieldmark__10_159096687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2056788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