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21378426"/>
      <w:bookmarkStart w:id="1" w:name="__Fieldmark__9_402137842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21378426"/>
      <w:bookmarkStart w:id="3" w:name="__Fieldmark__10_402137842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8883528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