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57708747"/>
      <w:bookmarkStart w:id="1" w:name="__Fieldmark__9_335770874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57708747"/>
      <w:bookmarkStart w:id="3" w:name="__Fieldmark__10_335770874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471576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