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98462304"/>
      <w:bookmarkStart w:id="1" w:name="__Fieldmark__9_369846230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98462304"/>
      <w:bookmarkStart w:id="3" w:name="__Fieldmark__10_369846230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8551251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