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70442096"/>
      <w:bookmarkStart w:id="1" w:name="__Fieldmark__9_47044209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70442096"/>
      <w:bookmarkStart w:id="3" w:name="__Fieldmark__10_47044209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6570811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