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951364759"/>
      <w:bookmarkStart w:id="1" w:name="__Fieldmark__9_195136475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951364759"/>
      <w:bookmarkStart w:id="3" w:name="__Fieldmark__10_195136475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7207196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