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08614168"/>
      <w:bookmarkStart w:id="1" w:name="__Fieldmark__9_390861416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08614168"/>
      <w:bookmarkStart w:id="3" w:name="__Fieldmark__10_390861416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905633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