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65022835"/>
      <w:bookmarkStart w:id="1" w:name="__Fieldmark__9_86502283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65022835"/>
      <w:bookmarkStart w:id="3" w:name="__Fieldmark__10_86502283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04185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