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24643196"/>
      <w:bookmarkStart w:id="1" w:name="__Fieldmark__9_212464319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24643196"/>
      <w:bookmarkStart w:id="3" w:name="__Fieldmark__10_212464319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2404669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