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252314957"/>
      <w:bookmarkStart w:id="1" w:name="__Fieldmark__9_325231495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252314957"/>
      <w:bookmarkStart w:id="3" w:name="__Fieldmark__10_325231495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4352052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