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41070187"/>
      <w:bookmarkStart w:id="1" w:name="__Fieldmark__9_21410701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41070187"/>
      <w:bookmarkStart w:id="3" w:name="__Fieldmark__10_21410701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796938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