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35772806"/>
      <w:bookmarkStart w:id="1" w:name="__Fieldmark__9_283577280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35772806"/>
      <w:bookmarkStart w:id="3" w:name="__Fieldmark__10_283577280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8036821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