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87655602"/>
      <w:bookmarkStart w:id="1" w:name="__Fieldmark__9_16876556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87655602"/>
      <w:bookmarkStart w:id="3" w:name="__Fieldmark__10_16876556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4076342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