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76403003"/>
      <w:bookmarkStart w:id="1" w:name="__Fieldmark__9_87640300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76403003"/>
      <w:bookmarkStart w:id="3" w:name="__Fieldmark__10_87640300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8704727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