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9073951"/>
      <w:bookmarkStart w:id="1" w:name="__Fieldmark__9_3090739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9073951"/>
      <w:bookmarkStart w:id="3" w:name="__Fieldmark__10_3090739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831508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