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16663237"/>
      <w:bookmarkStart w:id="1" w:name="__Fieldmark__9_201666323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16663237"/>
      <w:bookmarkStart w:id="3" w:name="__Fieldmark__10_201666323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6293253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