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21493092"/>
      <w:bookmarkStart w:id="1" w:name="__Fieldmark__9_14214930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21493092"/>
      <w:bookmarkStart w:id="3" w:name="__Fieldmark__10_14214930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709737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