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126349466"/>
      <w:bookmarkStart w:id="1" w:name="__Fieldmark__9_2126349466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126349466"/>
      <w:bookmarkStart w:id="3" w:name="__Fieldmark__10_2126349466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630744911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