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769922419"/>
      <w:bookmarkStart w:id="1" w:name="__Fieldmark__9_276992241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769922419"/>
      <w:bookmarkStart w:id="3" w:name="__Fieldmark__10_276992241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61561338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Ho Thi Minh Ngoc</dc:creator>
  <dc:description/>
  <cp:keywords/>
  <dc:language>en-US</dc:language>
  <cp:lastModifiedBy>Nguyen Thanh, Ha GIZ VN</cp:lastModifiedBy>
  <dcterms:modified xsi:type="dcterms:W3CDTF">2022-06-21T02:56:00Z</dcterms:modified>
  <cp:revision>2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