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246957322"/>
      <w:bookmarkStart w:id="1" w:name="__Fieldmark__9_424695732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246957322"/>
      <w:bookmarkStart w:id="3" w:name="__Fieldmark__10_424695732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9536251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