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54961314"/>
      <w:bookmarkStart w:id="1" w:name="__Fieldmark__9_21549613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54961314"/>
      <w:bookmarkStart w:id="3" w:name="__Fieldmark__10_21549613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1647953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