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440713963"/>
      <w:bookmarkStart w:id="1" w:name="__Fieldmark__8_144071396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440713963"/>
      <w:bookmarkStart w:id="3" w:name="__Fieldmark__9_144071396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440713963"/>
      <w:bookmarkStart w:id="5" w:name="__Fieldmark__10_144071396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440713963"/>
      <w:bookmarkStart w:id="7" w:name="__Fieldmark__11_144071396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57787169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