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2729698212"/>
      <w:bookmarkStart w:id="1" w:name="__Fieldmark__8_2729698212"/>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2729698212"/>
      <w:bookmarkStart w:id="3" w:name="__Fieldmark__9_2729698212"/>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2729698212"/>
      <w:bookmarkStart w:id="5" w:name="__Fieldmark__10_2729698212"/>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2729698212"/>
      <w:bookmarkStart w:id="7" w:name="__Fieldmark__11_2729698212"/>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948889975"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