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113112835"/>
      <w:bookmarkStart w:id="1" w:name="__Fieldmark__8_311311283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113112835"/>
      <w:bookmarkStart w:id="3" w:name="__Fieldmark__9_311311283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113112835"/>
      <w:bookmarkStart w:id="5" w:name="__Fieldmark__10_311311283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113112835"/>
      <w:bookmarkStart w:id="7" w:name="__Fieldmark__11_311311283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45186708"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