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7157474"/>
      <w:bookmarkStart w:id="1" w:name="__Fieldmark__8_7157474"/>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7157474"/>
      <w:bookmarkStart w:id="3" w:name="__Fieldmark__9_7157474"/>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7157474"/>
      <w:bookmarkStart w:id="5" w:name="__Fieldmark__10_7157474"/>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7157474"/>
      <w:bookmarkStart w:id="7" w:name="__Fieldmark__11_7157474"/>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666916886"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