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00209960"/>
      <w:bookmarkStart w:id="1" w:name="__Fieldmark__8_40020996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00209960"/>
      <w:bookmarkStart w:id="3" w:name="__Fieldmark__9_40020996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00209960"/>
      <w:bookmarkStart w:id="5" w:name="__Fieldmark__10_40020996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00209960"/>
      <w:bookmarkStart w:id="7" w:name="__Fieldmark__11_40020996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417617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