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3364602153"/>
      <w:bookmarkStart w:id="1" w:name="__Fieldmark__8_3364602153"/>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3364602153"/>
      <w:bookmarkStart w:id="3" w:name="__Fieldmark__9_3364602153"/>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3364602153"/>
      <w:bookmarkStart w:id="5" w:name="__Fieldmark__10_3364602153"/>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3364602153"/>
      <w:bookmarkStart w:id="7" w:name="__Fieldmark__11_3364602153"/>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48379192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