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305220239"/>
      <w:bookmarkStart w:id="1" w:name="__Fieldmark__8_230522023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305220239"/>
      <w:bookmarkStart w:id="3" w:name="__Fieldmark__9_230522023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305220239"/>
      <w:bookmarkStart w:id="5" w:name="__Fieldmark__10_230522023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305220239"/>
      <w:bookmarkStart w:id="7" w:name="__Fieldmark__11_230522023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0855100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