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613335090"/>
      <w:bookmarkStart w:id="1" w:name="__Fieldmark__8_1613335090"/>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613335090"/>
      <w:bookmarkStart w:id="3" w:name="__Fieldmark__9_1613335090"/>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613335090"/>
      <w:bookmarkStart w:id="5" w:name="__Fieldmark__10_1613335090"/>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613335090"/>
      <w:bookmarkStart w:id="7" w:name="__Fieldmark__11_1613335090"/>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743533966"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