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946383150"/>
      <w:bookmarkStart w:id="1" w:name="__Fieldmark__8_394638315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946383150"/>
      <w:bookmarkStart w:id="3" w:name="__Fieldmark__9_394638315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946383150"/>
      <w:bookmarkStart w:id="5" w:name="__Fieldmark__10_394638315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946383150"/>
      <w:bookmarkStart w:id="7" w:name="__Fieldmark__11_394638315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67011312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