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892516735"/>
      <w:bookmarkStart w:id="1" w:name="__Fieldmark__8_389251673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892516735"/>
      <w:bookmarkStart w:id="3" w:name="__Fieldmark__9_389251673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892516735"/>
      <w:bookmarkStart w:id="5" w:name="__Fieldmark__10_389251673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892516735"/>
      <w:bookmarkStart w:id="7" w:name="__Fieldmark__11_389251673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89543616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