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2433487476"/>
      <w:bookmarkStart w:id="1" w:name="__Fieldmark__8_2433487476"/>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2433487476"/>
      <w:bookmarkStart w:id="3" w:name="__Fieldmark__9_2433487476"/>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2433487476"/>
      <w:bookmarkStart w:id="5" w:name="__Fieldmark__10_2433487476"/>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2433487476"/>
      <w:bookmarkStart w:id="7" w:name="__Fieldmark__11_2433487476"/>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010032282"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