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4192338620"/>
      <w:bookmarkStart w:id="1" w:name="__Fieldmark__8_4192338620"/>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4192338620"/>
      <w:bookmarkStart w:id="3" w:name="__Fieldmark__9_4192338620"/>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4192338620"/>
      <w:bookmarkStart w:id="5" w:name="__Fieldmark__10_4192338620"/>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4192338620"/>
      <w:bookmarkStart w:id="7" w:name="__Fieldmark__11_4192338620"/>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91915491"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