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566004415"/>
      <w:bookmarkStart w:id="1" w:name="__Fieldmark__8_356600441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566004415"/>
      <w:bookmarkStart w:id="3" w:name="__Fieldmark__9_356600441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566004415"/>
      <w:bookmarkStart w:id="5" w:name="__Fieldmark__10_356600441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566004415"/>
      <w:bookmarkStart w:id="7" w:name="__Fieldmark__11_356600441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081855934"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