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257952720"/>
      <w:bookmarkStart w:id="1" w:name="__Fieldmark__8_425795272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257952720"/>
      <w:bookmarkStart w:id="3" w:name="__Fieldmark__9_425795272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257952720"/>
      <w:bookmarkStart w:id="5" w:name="__Fieldmark__10_425795272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257952720"/>
      <w:bookmarkStart w:id="7" w:name="__Fieldmark__11_425795272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95727669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