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440090333"/>
      <w:bookmarkStart w:id="1" w:name="__Fieldmark__8_344009033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440090333"/>
      <w:bookmarkStart w:id="3" w:name="__Fieldmark__9_344009033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440090333"/>
      <w:bookmarkStart w:id="5" w:name="__Fieldmark__10_344009033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440090333"/>
      <w:bookmarkStart w:id="7" w:name="__Fieldmark__11_344009033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95379533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