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686111591"/>
      <w:bookmarkStart w:id="1" w:name="__Fieldmark__8_1686111591"/>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686111591"/>
      <w:bookmarkStart w:id="3" w:name="__Fieldmark__9_1686111591"/>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686111591"/>
      <w:bookmarkStart w:id="5" w:name="__Fieldmark__10_1686111591"/>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686111591"/>
      <w:bookmarkStart w:id="7" w:name="__Fieldmark__11_1686111591"/>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737519033"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