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865005637"/>
      <w:bookmarkStart w:id="1" w:name="__Fieldmark__8_386500563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865005637"/>
      <w:bookmarkStart w:id="3" w:name="__Fieldmark__9_386500563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865005637"/>
      <w:bookmarkStart w:id="5" w:name="__Fieldmark__10_386500563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865005637"/>
      <w:bookmarkStart w:id="7" w:name="__Fieldmark__11_386500563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265358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