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630518708"/>
      <w:bookmarkStart w:id="1" w:name="__Fieldmark__8_63051870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630518708"/>
      <w:bookmarkStart w:id="3" w:name="__Fieldmark__9_63051870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630518708"/>
      <w:bookmarkStart w:id="5" w:name="__Fieldmark__10_63051870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630518708"/>
      <w:bookmarkStart w:id="7" w:name="__Fieldmark__11_63051870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5858922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