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4204642816"/>
      <w:bookmarkStart w:id="1" w:name="__Fieldmark__8_4204642816"/>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4204642816"/>
      <w:bookmarkStart w:id="3" w:name="__Fieldmark__9_4204642816"/>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4204642816"/>
      <w:bookmarkStart w:id="5" w:name="__Fieldmark__10_4204642816"/>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4204642816"/>
      <w:bookmarkStart w:id="7" w:name="__Fieldmark__11_4204642816"/>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203339015"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