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030198817"/>
      <w:bookmarkStart w:id="1" w:name="__Fieldmark__8_403019881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030198817"/>
      <w:bookmarkStart w:id="3" w:name="__Fieldmark__9_403019881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030198817"/>
      <w:bookmarkStart w:id="5" w:name="__Fieldmark__10_403019881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030198817"/>
      <w:bookmarkStart w:id="7" w:name="__Fieldmark__11_403019881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197389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