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2240543827"/>
      <w:bookmarkStart w:id="1" w:name="__Fieldmark__8_2240543827"/>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2240543827"/>
      <w:bookmarkStart w:id="3" w:name="__Fieldmark__9_2240543827"/>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2240543827"/>
      <w:bookmarkStart w:id="5" w:name="__Fieldmark__10_2240543827"/>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2240543827"/>
      <w:bookmarkStart w:id="7" w:name="__Fieldmark__11_2240543827"/>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941102439"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