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377321164"/>
      <w:bookmarkStart w:id="1" w:name="__Fieldmark__8_2377321164"/>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377321164"/>
      <w:bookmarkStart w:id="3" w:name="__Fieldmark__9_2377321164"/>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377321164"/>
      <w:bookmarkStart w:id="5" w:name="__Fieldmark__10_2377321164"/>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377321164"/>
      <w:bookmarkStart w:id="7" w:name="__Fieldmark__11_2377321164"/>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84055355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