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74336911"/>
      <w:bookmarkStart w:id="1" w:name="__Fieldmark__8_27433691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74336911"/>
      <w:bookmarkStart w:id="3" w:name="__Fieldmark__9_27433691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74336911"/>
      <w:bookmarkStart w:id="5" w:name="__Fieldmark__10_27433691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74336911"/>
      <w:bookmarkStart w:id="7" w:name="__Fieldmark__11_27433691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399393202"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