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433809402"/>
      <w:bookmarkStart w:id="1" w:name="__Fieldmark__8_1433809402"/>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433809402"/>
      <w:bookmarkStart w:id="3" w:name="__Fieldmark__9_1433809402"/>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433809402"/>
      <w:bookmarkStart w:id="5" w:name="__Fieldmark__10_1433809402"/>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433809402"/>
      <w:bookmarkStart w:id="7" w:name="__Fieldmark__11_1433809402"/>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893816383"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