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00844347"/>
      <w:bookmarkStart w:id="1" w:name="__Fieldmark__9_210084434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00844347"/>
      <w:bookmarkStart w:id="3" w:name="__Fieldmark__10_210084434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5027147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