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0035178"/>
      <w:bookmarkStart w:id="1" w:name="__Fieldmark__9_20003517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0035178"/>
      <w:bookmarkStart w:id="3" w:name="__Fieldmark__10_20003517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5934994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