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475293631"/>
      <w:bookmarkStart w:id="1" w:name="__Fieldmark__9_347529363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475293631"/>
      <w:bookmarkStart w:id="3" w:name="__Fieldmark__10_347529363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9129214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