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14529895"/>
      <w:bookmarkStart w:id="1" w:name="__Fieldmark__9_20145298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14529895"/>
      <w:bookmarkStart w:id="3" w:name="__Fieldmark__10_201452989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721842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