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92119581"/>
      <w:bookmarkStart w:id="1" w:name="__Fieldmark__9_30921195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92119581"/>
      <w:bookmarkStart w:id="3" w:name="__Fieldmark__10_30921195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715947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