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18627277"/>
      <w:bookmarkStart w:id="1" w:name="__Fieldmark__9_261862727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18627277"/>
      <w:bookmarkStart w:id="3" w:name="__Fieldmark__10_261862727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4539659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