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72501020"/>
      <w:bookmarkStart w:id="1" w:name="__Fieldmark__9_7250102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72501020"/>
      <w:bookmarkStart w:id="3" w:name="__Fieldmark__10_7250102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90470062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