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86014873"/>
      <w:bookmarkStart w:id="1" w:name="__Fieldmark__8_48601487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86014873"/>
      <w:bookmarkStart w:id="3" w:name="__Fieldmark__9_48601487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86014873"/>
      <w:bookmarkStart w:id="5" w:name="__Fieldmark__10_48601487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86014873"/>
      <w:bookmarkStart w:id="7" w:name="__Fieldmark__11_48601487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498521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