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630823329"/>
      <w:bookmarkStart w:id="1" w:name="__Fieldmark__8_630823329"/>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630823329"/>
      <w:bookmarkStart w:id="3" w:name="__Fieldmark__9_630823329"/>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630823329"/>
      <w:bookmarkStart w:id="5" w:name="__Fieldmark__10_630823329"/>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630823329"/>
      <w:bookmarkStart w:id="7" w:name="__Fieldmark__11_630823329"/>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588755869"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