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55302791"/>
      <w:bookmarkStart w:id="1" w:name="__Fieldmark__9_12553027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55302791"/>
      <w:bookmarkStart w:id="3" w:name="__Fieldmark__10_12553027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712513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