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726063091"/>
      <w:bookmarkStart w:id="1" w:name="__Fieldmark__9_1726063091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726063091"/>
      <w:bookmarkStart w:id="3" w:name="__Fieldmark__10_1726063091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570796861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