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58325171"/>
      <w:bookmarkStart w:id="1" w:name="__Fieldmark__9_25832517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58325171"/>
      <w:bookmarkStart w:id="3" w:name="__Fieldmark__10_25832517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1584114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