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409248177"/>
      <w:bookmarkStart w:id="1" w:name="__Fieldmark__8_340924817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409248177"/>
      <w:bookmarkStart w:id="3" w:name="__Fieldmark__9_340924817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409248177"/>
      <w:bookmarkStart w:id="5" w:name="__Fieldmark__10_340924817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409248177"/>
      <w:bookmarkStart w:id="7" w:name="__Fieldmark__11_340924817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22450797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