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168389165"/>
      <w:bookmarkStart w:id="1" w:name="__Fieldmark__8_116838916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168389165"/>
      <w:bookmarkStart w:id="3" w:name="__Fieldmark__9_116838916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168389165"/>
      <w:bookmarkStart w:id="5" w:name="__Fieldmark__10_116838916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168389165"/>
      <w:bookmarkStart w:id="7" w:name="__Fieldmark__11_116838916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85817105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