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688260235"/>
      <w:bookmarkStart w:id="1" w:name="__Fieldmark__8_368826023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688260235"/>
      <w:bookmarkStart w:id="3" w:name="__Fieldmark__9_368826023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688260235"/>
      <w:bookmarkStart w:id="5" w:name="__Fieldmark__10_368826023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688260235"/>
      <w:bookmarkStart w:id="7" w:name="__Fieldmark__11_368826023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399517018"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