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132561372"/>
      <w:bookmarkStart w:id="1" w:name="__Fieldmark__8_113256137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132561372"/>
      <w:bookmarkStart w:id="3" w:name="__Fieldmark__9_113256137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132561372"/>
      <w:bookmarkStart w:id="5" w:name="__Fieldmark__10_113256137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132561372"/>
      <w:bookmarkStart w:id="7" w:name="__Fieldmark__11_113256137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7250268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