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2748374163"/>
      <w:bookmarkStart w:id="1" w:name="__Fieldmark__8_2748374163"/>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2748374163"/>
      <w:bookmarkStart w:id="3" w:name="__Fieldmark__9_2748374163"/>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2748374163"/>
      <w:bookmarkStart w:id="5" w:name="__Fieldmark__10_2748374163"/>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2748374163"/>
      <w:bookmarkStart w:id="7" w:name="__Fieldmark__11_2748374163"/>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665341819"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