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581773892"/>
      <w:bookmarkStart w:id="1" w:name="__Fieldmark__8_3581773892"/>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581773892"/>
      <w:bookmarkStart w:id="3" w:name="__Fieldmark__9_3581773892"/>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581773892"/>
      <w:bookmarkStart w:id="5" w:name="__Fieldmark__10_3581773892"/>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581773892"/>
      <w:bookmarkStart w:id="7" w:name="__Fieldmark__11_3581773892"/>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287450260"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