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573115351"/>
      <w:bookmarkStart w:id="1" w:name="__Fieldmark__8_357311535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573115351"/>
      <w:bookmarkStart w:id="3" w:name="__Fieldmark__9_357311535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573115351"/>
      <w:bookmarkStart w:id="5" w:name="__Fieldmark__10_357311535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573115351"/>
      <w:bookmarkStart w:id="7" w:name="__Fieldmark__11_357311535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44533422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