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1538764855"/>
      <w:bookmarkStart w:id="1" w:name="__Fieldmark__8_1538764855"/>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1538764855"/>
      <w:bookmarkStart w:id="3" w:name="__Fieldmark__9_1538764855"/>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1538764855"/>
      <w:bookmarkStart w:id="5" w:name="__Fieldmark__10_1538764855"/>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1538764855"/>
      <w:bookmarkStart w:id="7" w:name="__Fieldmark__11_1538764855"/>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2042919535"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