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167063794"/>
      <w:bookmarkStart w:id="1" w:name="__Fieldmark__8_3167063794"/>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167063794"/>
      <w:bookmarkStart w:id="3" w:name="__Fieldmark__9_3167063794"/>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167063794"/>
      <w:bookmarkStart w:id="5" w:name="__Fieldmark__10_3167063794"/>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167063794"/>
      <w:bookmarkStart w:id="7" w:name="__Fieldmark__11_3167063794"/>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271115898"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