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55505583"/>
      <w:bookmarkStart w:id="1" w:name="__Fieldmark__8_5550558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55505583"/>
      <w:bookmarkStart w:id="3" w:name="__Fieldmark__9_5550558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55505583"/>
      <w:bookmarkStart w:id="5" w:name="__Fieldmark__10_5550558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55505583"/>
      <w:bookmarkStart w:id="7" w:name="__Fieldmark__11_5550558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82768911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