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64891777"/>
      <w:bookmarkStart w:id="1" w:name="__Fieldmark__8_6489177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64891777"/>
      <w:bookmarkStart w:id="3" w:name="__Fieldmark__9_6489177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64891777"/>
      <w:bookmarkStart w:id="5" w:name="__Fieldmark__10_6489177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64891777"/>
      <w:bookmarkStart w:id="7" w:name="__Fieldmark__11_6489177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661743991"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