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993236318"/>
      <w:bookmarkStart w:id="1" w:name="__Fieldmark__8_299323631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993236318"/>
      <w:bookmarkStart w:id="3" w:name="__Fieldmark__9_299323631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993236318"/>
      <w:bookmarkStart w:id="5" w:name="__Fieldmark__10_299323631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993236318"/>
      <w:bookmarkStart w:id="7" w:name="__Fieldmark__11_299323631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3127251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