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1699448707"/>
      <w:bookmarkStart w:id="1" w:name="__Fieldmark__8_1699448707"/>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1699448707"/>
      <w:bookmarkStart w:id="3" w:name="__Fieldmark__9_1699448707"/>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1699448707"/>
      <w:bookmarkStart w:id="5" w:name="__Fieldmark__10_1699448707"/>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1699448707"/>
      <w:bookmarkStart w:id="7" w:name="__Fieldmark__11_1699448707"/>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1397856077"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