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39801487"/>
      <w:bookmarkStart w:id="1" w:name="__Fieldmark__8_353980148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39801487"/>
      <w:bookmarkStart w:id="3" w:name="__Fieldmark__9_353980148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39801487"/>
      <w:bookmarkStart w:id="5" w:name="__Fieldmark__10_353980148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39801487"/>
      <w:bookmarkStart w:id="7" w:name="__Fieldmark__11_353980148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6762860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