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749966129"/>
      <w:bookmarkStart w:id="1" w:name="__Fieldmark__8_3749966129"/>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749966129"/>
      <w:bookmarkStart w:id="3" w:name="__Fieldmark__9_3749966129"/>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749966129"/>
      <w:bookmarkStart w:id="5" w:name="__Fieldmark__10_3749966129"/>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749966129"/>
      <w:bookmarkStart w:id="7" w:name="__Fieldmark__11_3749966129"/>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2114262240"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