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837057093"/>
      <w:bookmarkStart w:id="1" w:name="__Fieldmark__8_83705709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837057093"/>
      <w:bookmarkStart w:id="3" w:name="__Fieldmark__9_83705709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837057093"/>
      <w:bookmarkStart w:id="5" w:name="__Fieldmark__10_83705709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837057093"/>
      <w:bookmarkStart w:id="7" w:name="__Fieldmark__11_83705709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91707602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