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75622089"/>
      <w:bookmarkStart w:id="1" w:name="__Fieldmark__8_75622089"/>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75622089"/>
      <w:bookmarkStart w:id="3" w:name="__Fieldmark__9_75622089"/>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75622089"/>
      <w:bookmarkStart w:id="5" w:name="__Fieldmark__10_75622089"/>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75622089"/>
      <w:bookmarkStart w:id="7" w:name="__Fieldmark__11_75622089"/>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91974078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