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470068337"/>
      <w:bookmarkStart w:id="1" w:name="__Fieldmark__8_470068337"/>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470068337"/>
      <w:bookmarkStart w:id="3" w:name="__Fieldmark__9_470068337"/>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470068337"/>
      <w:bookmarkStart w:id="5" w:name="__Fieldmark__10_470068337"/>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470068337"/>
      <w:bookmarkStart w:id="7" w:name="__Fieldmark__11_470068337"/>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7293245"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