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94681465"/>
      <w:bookmarkStart w:id="1" w:name="__Fieldmark__8_19468146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94681465"/>
      <w:bookmarkStart w:id="3" w:name="__Fieldmark__9_19468146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94681465"/>
      <w:bookmarkStart w:id="5" w:name="__Fieldmark__10_19468146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94681465"/>
      <w:bookmarkStart w:id="7" w:name="__Fieldmark__11_19468146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39629718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