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1624250441"/>
      <w:bookmarkStart w:id="1" w:name="__Fieldmark__8_1624250441"/>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1624250441"/>
      <w:bookmarkStart w:id="3" w:name="__Fieldmark__9_1624250441"/>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1624250441"/>
      <w:bookmarkStart w:id="5" w:name="__Fieldmark__10_1624250441"/>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1624250441"/>
      <w:bookmarkStart w:id="7" w:name="__Fieldmark__11_1624250441"/>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367959597"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