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970219688"/>
      <w:bookmarkStart w:id="1" w:name="__Fieldmark__8_970219688"/>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970219688"/>
      <w:bookmarkStart w:id="3" w:name="__Fieldmark__9_970219688"/>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970219688"/>
      <w:bookmarkStart w:id="5" w:name="__Fieldmark__10_970219688"/>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970219688"/>
      <w:bookmarkStart w:id="7" w:name="__Fieldmark__11_970219688"/>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443864346"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