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281917218"/>
      <w:bookmarkStart w:id="1" w:name="__Fieldmark__8_128191721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281917218"/>
      <w:bookmarkStart w:id="3" w:name="__Fieldmark__9_128191721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281917218"/>
      <w:bookmarkStart w:id="5" w:name="__Fieldmark__10_128191721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281917218"/>
      <w:bookmarkStart w:id="7" w:name="__Fieldmark__11_128191721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74405795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