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524802201"/>
      <w:bookmarkStart w:id="1" w:name="__Fieldmark__8_352480220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524802201"/>
      <w:bookmarkStart w:id="3" w:name="__Fieldmark__9_352480220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524802201"/>
      <w:bookmarkStart w:id="5" w:name="__Fieldmark__10_352480220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524802201"/>
      <w:bookmarkStart w:id="7" w:name="__Fieldmark__11_352480220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985120658"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