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560184502"/>
      <w:bookmarkStart w:id="1" w:name="__Fieldmark__8_56018450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560184502"/>
      <w:bookmarkStart w:id="3" w:name="__Fieldmark__9_56018450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560184502"/>
      <w:bookmarkStart w:id="5" w:name="__Fieldmark__10_56018450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560184502"/>
      <w:bookmarkStart w:id="7" w:name="__Fieldmark__11_56018450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54104351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