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135791147"/>
      <w:bookmarkStart w:id="1" w:name="__Fieldmark__8_113579114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135791147"/>
      <w:bookmarkStart w:id="3" w:name="__Fieldmark__9_113579114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135791147"/>
      <w:bookmarkStart w:id="5" w:name="__Fieldmark__10_113579114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135791147"/>
      <w:bookmarkStart w:id="7" w:name="__Fieldmark__11_113579114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7280417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