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768951443"/>
      <w:bookmarkStart w:id="1" w:name="__Fieldmark__8_1768951443"/>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768951443"/>
      <w:bookmarkStart w:id="3" w:name="__Fieldmark__9_1768951443"/>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768951443"/>
      <w:bookmarkStart w:id="5" w:name="__Fieldmark__10_1768951443"/>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768951443"/>
      <w:bookmarkStart w:id="7" w:name="__Fieldmark__11_1768951443"/>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680957203"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