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989103907"/>
      <w:bookmarkStart w:id="1" w:name="__Fieldmark__8_989103907"/>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989103907"/>
      <w:bookmarkStart w:id="3" w:name="__Fieldmark__9_989103907"/>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989103907"/>
      <w:bookmarkStart w:id="5" w:name="__Fieldmark__10_989103907"/>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989103907"/>
      <w:bookmarkStart w:id="7" w:name="__Fieldmark__11_989103907"/>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594047585"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