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527355336"/>
      <w:bookmarkStart w:id="1" w:name="__Fieldmark__8_527355336"/>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527355336"/>
      <w:bookmarkStart w:id="3" w:name="__Fieldmark__9_527355336"/>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527355336"/>
      <w:bookmarkStart w:id="5" w:name="__Fieldmark__10_527355336"/>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527355336"/>
      <w:bookmarkStart w:id="7" w:name="__Fieldmark__11_527355336"/>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11444624"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