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474864794"/>
      <w:bookmarkStart w:id="1" w:name="__Fieldmark__8_347486479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474864794"/>
      <w:bookmarkStart w:id="3" w:name="__Fieldmark__9_347486479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474864794"/>
      <w:bookmarkStart w:id="5" w:name="__Fieldmark__10_347486479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474864794"/>
      <w:bookmarkStart w:id="7" w:name="__Fieldmark__11_347486479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01178822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