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885142013"/>
      <w:bookmarkStart w:id="1" w:name="__Fieldmark__8_188514201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885142013"/>
      <w:bookmarkStart w:id="3" w:name="__Fieldmark__9_188514201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885142013"/>
      <w:bookmarkStart w:id="5" w:name="__Fieldmark__10_188514201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885142013"/>
      <w:bookmarkStart w:id="7" w:name="__Fieldmark__11_188514201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5354438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