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56151903"/>
      <w:bookmarkStart w:id="1" w:name="__Fieldmark__8_45615190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56151903"/>
      <w:bookmarkStart w:id="3" w:name="__Fieldmark__9_45615190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56151903"/>
      <w:bookmarkStart w:id="5" w:name="__Fieldmark__10_45615190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56151903"/>
      <w:bookmarkStart w:id="7" w:name="__Fieldmark__11_45615190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4510034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