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4203120776"/>
      <w:bookmarkStart w:id="1" w:name="__Fieldmark__8_4203120776"/>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4203120776"/>
      <w:bookmarkStart w:id="3" w:name="__Fieldmark__9_4203120776"/>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4203120776"/>
      <w:bookmarkStart w:id="5" w:name="__Fieldmark__10_4203120776"/>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4203120776"/>
      <w:bookmarkStart w:id="7" w:name="__Fieldmark__11_4203120776"/>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586537648"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