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114801713"/>
      <w:bookmarkStart w:id="1" w:name="__Fieldmark__8_311480171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114801713"/>
      <w:bookmarkStart w:id="3" w:name="__Fieldmark__9_311480171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114801713"/>
      <w:bookmarkStart w:id="5" w:name="__Fieldmark__10_311480171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114801713"/>
      <w:bookmarkStart w:id="7" w:name="__Fieldmark__11_311480171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7330102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