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773142071"/>
      <w:bookmarkStart w:id="1" w:name="__Fieldmark__8_77314207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773142071"/>
      <w:bookmarkStart w:id="3" w:name="__Fieldmark__9_77314207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773142071"/>
      <w:bookmarkStart w:id="5" w:name="__Fieldmark__10_77314207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773142071"/>
      <w:bookmarkStart w:id="7" w:name="__Fieldmark__11_77314207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896027078"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