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548707336"/>
      <w:bookmarkStart w:id="1" w:name="__Fieldmark__8_254870733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548707336"/>
      <w:bookmarkStart w:id="3" w:name="__Fieldmark__9_254870733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548707336"/>
      <w:bookmarkStart w:id="5" w:name="__Fieldmark__10_254870733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548707336"/>
      <w:bookmarkStart w:id="7" w:name="__Fieldmark__11_254870733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39998147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