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07299564"/>
      <w:bookmarkStart w:id="1" w:name="__Fieldmark__8_350729956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07299564"/>
      <w:bookmarkStart w:id="3" w:name="__Fieldmark__9_350729956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07299564"/>
      <w:bookmarkStart w:id="5" w:name="__Fieldmark__10_350729956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07299564"/>
      <w:bookmarkStart w:id="7" w:name="__Fieldmark__11_350729956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7862893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