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75036321"/>
      <w:bookmarkStart w:id="1" w:name="__Fieldmark__8_97503632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75036321"/>
      <w:bookmarkStart w:id="3" w:name="__Fieldmark__9_97503632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75036321"/>
      <w:bookmarkStart w:id="5" w:name="__Fieldmark__10_97503632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75036321"/>
      <w:bookmarkStart w:id="7" w:name="__Fieldmark__11_97503632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62719622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