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406972202"/>
      <w:bookmarkStart w:id="1" w:name="__Fieldmark__8_3406972202"/>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406972202"/>
      <w:bookmarkStart w:id="3" w:name="__Fieldmark__9_3406972202"/>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406972202"/>
      <w:bookmarkStart w:id="5" w:name="__Fieldmark__10_3406972202"/>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406972202"/>
      <w:bookmarkStart w:id="7" w:name="__Fieldmark__11_3406972202"/>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57555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