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209735038"/>
      <w:bookmarkStart w:id="1" w:name="__Fieldmark__8_209735038"/>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209735038"/>
      <w:bookmarkStart w:id="3" w:name="__Fieldmark__9_209735038"/>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209735038"/>
      <w:bookmarkStart w:id="5" w:name="__Fieldmark__10_209735038"/>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209735038"/>
      <w:bookmarkStart w:id="7" w:name="__Fieldmark__11_209735038"/>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418675715"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