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88608980"/>
      <w:bookmarkStart w:id="1" w:name="__Fieldmark__8_98860898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88608980"/>
      <w:bookmarkStart w:id="3" w:name="__Fieldmark__9_98860898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88608980"/>
      <w:bookmarkStart w:id="5" w:name="__Fieldmark__10_98860898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88608980"/>
      <w:bookmarkStart w:id="7" w:name="__Fieldmark__11_98860898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0561073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