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2829882150"/>
      <w:bookmarkStart w:id="1" w:name="__Fieldmark__8_2829882150"/>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2829882150"/>
      <w:bookmarkStart w:id="3" w:name="__Fieldmark__9_2829882150"/>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2829882150"/>
      <w:bookmarkStart w:id="5" w:name="__Fieldmark__10_2829882150"/>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2829882150"/>
      <w:bookmarkStart w:id="7" w:name="__Fieldmark__11_2829882150"/>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1466130829"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