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4060406941"/>
      <w:bookmarkStart w:id="1" w:name="__Fieldmark__8_4060406941"/>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4060406941"/>
      <w:bookmarkStart w:id="3" w:name="__Fieldmark__9_4060406941"/>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4060406941"/>
      <w:bookmarkStart w:id="5" w:name="__Fieldmark__10_4060406941"/>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4060406941"/>
      <w:bookmarkStart w:id="7" w:name="__Fieldmark__11_4060406941"/>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416640841"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