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900261378"/>
      <w:bookmarkStart w:id="1" w:name="__Fieldmark__8_900261378"/>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900261378"/>
      <w:bookmarkStart w:id="3" w:name="__Fieldmark__9_900261378"/>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900261378"/>
      <w:bookmarkStart w:id="5" w:name="__Fieldmark__10_900261378"/>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900261378"/>
      <w:bookmarkStart w:id="7" w:name="__Fieldmark__11_900261378"/>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890751134"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