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06804577"/>
      <w:bookmarkStart w:id="1" w:name="__Fieldmark__8_350680457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06804577"/>
      <w:bookmarkStart w:id="3" w:name="__Fieldmark__9_350680457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06804577"/>
      <w:bookmarkStart w:id="5" w:name="__Fieldmark__10_350680457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06804577"/>
      <w:bookmarkStart w:id="7" w:name="__Fieldmark__11_350680457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6603514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